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13, 2008</w:t>
      </w:r>
    </w:p>
    <w:p>
      <w:pPr>
        <w:pStyle w:val="Normal"/>
        <w:widowControl w:val="false"/>
        <w:rPr>
          <w:sz w:val="24"/>
          <w:lang w:val="en-US"/>
        </w:rPr>
      </w:pPr>
      <w:r>
        <w:rPr>
          <w:sz w:val="24"/>
          <w:lang w:val="en-US"/>
        </w:rPr>
        <w:t>UbD/ DI</w:t>
      </w:r>
    </w:p>
    <w:p>
      <w:pPr>
        <w:pStyle w:val="Normal"/>
        <w:widowControl w:val="false"/>
        <w:rPr>
          <w:sz w:val="24"/>
          <w:lang w:val="en-US"/>
        </w:rPr>
      </w:pPr>
      <w:r>
        <w:rPr>
          <w:sz w:val="24"/>
          <w:lang w:val="en-US"/>
        </w:rPr>
        <w:t>Chapter 9: Bringing it all together: Curriculum and Instruction Through the Lens of UbD and DI</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This chapter is about the application of the information so far learned in the book. The chapter first reviews a lot of the information we have previously learned and then uses some examples on how to apply it. Included is lesson plan on nutrition and how it includes the standards, essential questions and other information from the stage designs. It was a lengthy lesson on it. The lesson also included much differentiated instruction so to best enable maximum student growth. Additionally the chapter details other methods for more differentiated instruction for students. Towards the end of the chapter there were examples of non-differentiated lessons and differentiated instructions as well as ways to ensure that students are engaged and some of the information we want them to learn.  </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eaction:</w:t>
      </w:r>
    </w:p>
    <w:p>
      <w:pPr>
        <w:pStyle w:val="Normal"/>
        <w:widowControl w:val="false"/>
        <w:rPr>
          <w:sz w:val="24"/>
          <w:lang w:val="en-US"/>
        </w:rPr>
      </w:pPr>
      <w:r>
        <w:rPr>
          <w:sz w:val="24"/>
          <w:lang w:val="en-US"/>
        </w:rPr>
        <w:tab/>
        <w:t xml:space="preserve">I liked most of the advice from this chapter. Much of it we had seen before as apart of our stage design but a fair share was new and helpful information. The information about the differentiated lesson plan and the non-differentiated plan was interesting and helpful as another example of how to set up our lessons so that they include the various methods to teach with. It seems helpful because for us we don’t have that experience yet of how best to apply the different methods of teaching and this is a way that we can see how to do it. The chapter had a lot of useful information that we will no doubt incorporated into lessons. The nutrition lesson in the beginning was interesting because it shows also how much work went into planning that lesson, differentiated instruction, and also the resources that goes into making it. The list of resources in each of the lessons is impressive and not something I would immediately think of as part of a less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